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5c0ec952;Google\x20Chrome.app;E967BC46-4589-4866-9E0F-62DFA683693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